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2570</wp:posOffset>
            </wp:positionH>
            <wp:positionV relativeFrom="paragraph">
              <wp:posOffset>-264795</wp:posOffset>
            </wp:positionV>
            <wp:extent cx="784225" cy="1014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olor w:val="333399"/>
          <w:sz w:val="28"/>
        </w:rPr>
      </w:pPr>
      <w:r>
        <w:rPr>
          <w:b/>
          <w:color w:val="333399"/>
          <w:sz w:val="28"/>
        </w:rPr>
      </w:r>
    </w:p>
    <w:p>
      <w:pPr>
        <w:pStyle w:val="Normal"/>
        <w:jc w:val="center"/>
        <w:rPr>
          <w:b/>
          <w:b/>
          <w:color w:val="333399"/>
          <w:sz w:val="28"/>
        </w:rPr>
      </w:pPr>
      <w:r>
        <w:rPr>
          <w:b/>
          <w:color w:val="333399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товская область Волгодонской район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Муниципальное образование «Победенское сельское поселение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/>
      </w:pPr>
      <w:r>
        <w:rPr>
          <w:sz w:val="36"/>
          <w:szCs w:val="36"/>
        </w:rPr>
        <w:t>Победенского сельского поселе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№  </w:t>
      </w:r>
      <w:r>
        <w:rPr>
          <w:b/>
          <w:sz w:val="28"/>
          <w:szCs w:val="28"/>
        </w:rPr>
        <w:t>5 от  03.02.2020 г.                                                                                 п. Побе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оздании Совета землячества п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жнациональным отношениям </w:t>
      </w:r>
    </w:p>
    <w:p>
      <w:pPr>
        <w:pStyle w:val="Normal"/>
        <w:rPr/>
      </w:pPr>
      <w:r>
        <w:rPr>
          <w:b/>
          <w:bCs/>
          <w:sz w:val="28"/>
          <w:szCs w:val="28"/>
        </w:rPr>
        <w:t>на территории Победен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и на основании Устава муниципального образования «Победенское сельское поселение» 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sz w:val="28"/>
          <w:szCs w:val="28"/>
        </w:rPr>
        <w:tab/>
        <w:tab/>
        <w:t xml:space="preserve">1. Создать Совет землячества по межнациональным отношениям на территории Победенского сельского поселения </w:t>
      </w:r>
    </w:p>
    <w:p>
      <w:pPr>
        <w:pStyle w:val="Normal"/>
        <w:tabs>
          <w:tab w:val="clear" w:pos="708"/>
          <w:tab w:val="left" w:pos="567" w:leader="none"/>
        </w:tabs>
        <w:ind w:left="-195" w:firstLine="9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Утвердить Положение о создании Совета землячества по межнациональным отношениям на территории Победенского сельского  поселения (приложение №1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195" w:firstLine="7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. Утвердить  состав Совета землячества по межнациональным  отношениям  на территории Победенского сельского поселения (приложение  №2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195" w:firstLine="7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4.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195" w:firstLine="7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5. Настоящее постановл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195" w:firstLine="7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195" w:firstLine="7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95" w:hanging="7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денского сельского поселения                                            Е.В. Коре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Победенского сельского поселения </w:t>
            </w:r>
          </w:p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03.02.2020.№ 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Совете </w:t>
      </w:r>
      <w:r>
        <w:rPr>
          <w:bCs/>
          <w:sz w:val="28"/>
          <w:szCs w:val="28"/>
        </w:rPr>
        <w:t>з</w:t>
      </w:r>
      <w:r>
        <w:rPr>
          <w:b/>
          <w:bCs/>
          <w:sz w:val="28"/>
          <w:szCs w:val="28"/>
        </w:rPr>
        <w:t>емлячества</w:t>
      </w:r>
      <w:r>
        <w:rPr>
          <w:b/>
          <w:sz w:val="28"/>
          <w:szCs w:val="28"/>
        </w:rPr>
        <w:t xml:space="preserve"> по межнациональным  отношения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 Администрации Побед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15"/>
        <w:ind w:left="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Совет</w:t>
      </w:r>
      <w:r>
        <w:rPr>
          <w:bCs/>
          <w:sz w:val="28"/>
          <w:szCs w:val="28"/>
        </w:rPr>
        <w:t xml:space="preserve"> землячества</w:t>
      </w:r>
      <w:r>
        <w:rPr>
          <w:sz w:val="28"/>
          <w:szCs w:val="28"/>
        </w:rPr>
        <w:t xml:space="preserve"> по межнациональным  отношениям при Администрации Победенского сельского поселения (далее Совет) является общественным органом, содействующим реализации государственной национальной политики на уровне Победенского сельского поселения и взаимодействию органов местного самоуправления Победенского сельского поселения с учреждениями, организациями, общественными и некоммерческими объединениями в вопросах гармонизации межнациональных отнош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Совет создается, изменяется и ликвидируется постановлением Администрации Победенского сельского поселения по инициативе общественных и некоммерческих объединений этнической направленности или Администрации Победен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своей деятельности Совет руководствуется Конституцией Российской Федерации, законами Российской Федерации, указами Президента Российской Федерации, постановлениями и распоряжениями Правительства Российской Федерации, концепцией государственной национальной политики Российской Федерации, законами и нормативно-правовыми актами Законодательного Собрания Ростовской области, Волгодонского района, Победен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оложение о Совете и его состав утверждаются постановлением Администрации Победен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Совета</w:t>
      </w:r>
    </w:p>
    <w:p>
      <w:pPr>
        <w:pStyle w:val="Style15"/>
        <w:ind w:left="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Целями деятельности Совета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стабильности в  поселении  прочного межнационального мира и согласия, разработка мероприятий по пресечению любых проявлений национализма, экстремизма, направленных на разжигание межнациональной розн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ординация деятельности и оптимизация сотрудничества Администрации Победенского сельского поселения, общественных и некоммерческих объединений, действующих в сфере этнокультурного развития, проведение совместных культурно-просветительских мероприятий с целью улучшения дружбы между народами;</w:t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трудничество со старейшинами, авторитетными представителями национальных диаспор, представителями казачества, общественными национально-культурными организациями;</w:t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чих встреч с приглашением руководителей и старейшин местных диаспор для разрешения конфликтных ситуа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гулирование межнациональных отношений, обеспечение конституционных прав граждан;</w:t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зъяснительной и информационной работы по применению нормативно-правовых ак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сновными задачами Совета являются:</w:t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ятие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осстановление и сохранение культурных традиций народов, проживающих на территории Победенского сельского поселения и обеспечение их всестороннего и гармоничного развития;</w:t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явление, предупреждение и пресечение экстремистской деятельности общественных и религиозных организаций, физических лиц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ая поддержка общественных и некоммерческих объединений этнической направленности в развитии национальной культуры, реализации уставных зада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Совета</w:t>
      </w:r>
    </w:p>
    <w:p>
      <w:pPr>
        <w:pStyle w:val="Style15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ункциями Совета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органам местного самоуправления, общественным и некоммерческим объединениям этнической направленности в реализации государственной национальной полити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едложений и рекомендаций по решению национальных и межнациональных вопрос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связей между общественными и некоммерческими объединениями этнической направленности;</w:t>
      </w:r>
    </w:p>
    <w:p>
      <w:pPr>
        <w:pStyle w:val="Style14"/>
        <w:ind w:firstLine="567"/>
        <w:jc w:val="both"/>
        <w:rPr/>
      </w:pPr>
      <w:r>
        <w:rPr>
          <w:sz w:val="28"/>
          <w:szCs w:val="28"/>
        </w:rPr>
        <w:t>- взаимодействие в установленном порядке с лидерами диаспор, общественными национально-культурными организациями и представителями казаче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частие в разработке поселенческих программ в области сохранения и развития национальных культур и других решений, затрагивающих права и законные интересы граждан различной этнической направлен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частие в организации и проведении мероприятий в сфере межнациональных отношений:  конкурсы, смотры, выставки, праздники, «круглые столы»,  конференции, слушания по актуальным проблема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ведение опросов по состоянию межнациональных отношений в Победенском сельском посел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азание консультативной помощи заинтересованным организациям в подготовке и принятии решений по национальным проблем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трудничество с общественными и некоммерческими объединениями этнической направленности, иными организациями по принятию профилактических мер в противодействии экстремистск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Совета</w:t>
      </w:r>
    </w:p>
    <w:p>
      <w:pPr>
        <w:pStyle w:val="Style15"/>
        <w:ind w:left="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В состав Совета входят председатель, заместитель председателя, секретарь и члены Совета из числа органов местного самоуправления, руководителей общественных и некоммерческих объединений этнической направленности, представители диаспор, старейши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 Состав Совета утверждается постановлением Администрации Победенского сельского поселения, Совет возглавляет председател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редседатель Сове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бщее руководство Совет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на основе предложений членов Совета план рабо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решения и другие докумен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пределяет обязанности между членами Сов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влекает необходимых специалистов для работы Сов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исполнение решений 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В отсутствии председателя Совета деятельностью Совета руководит его заместител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 Секретарь Сове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едет подготовку проекта плана работы заседаний Совета, организует подготовку материалов к заседаниям Сов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овещает членов Совета о предстоящем заседании Совета и повестке д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формляет протокол заседания Совета, ведет необходимую для работы Совета документац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6. Члены Сове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вуют в работе Совета и содействуют выполнению принятых реш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носят на обсуждение Совета свои предложения по плану работы Совета, повестке засед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делегируют свои полномочия другим лицам в случае отсутствия на заседании 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боты Совета</w:t>
      </w:r>
    </w:p>
    <w:p>
      <w:pPr>
        <w:pStyle w:val="Style15"/>
        <w:ind w:left="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Совет организует свою деятельность на принципах взаимного доверия, сотрудничества, равноправия, гласности, законности и действует на общественных начал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Решения Совета являются правомочными, если на заседании Совета присутствуют не менее 1/2 членов 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Решения Совета принимаются большинством голосов, присутствующих на заседании Сов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 Заседание Совета созывается по мере необходимости, но не реже одного раза в кварта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Решения Совета носят рекомендательный характе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В заседании Совета по приглашению могут принимать участие работники государственных органов, органов местного самоуправления, представители организаций, учреждений всех форм собственности, общественных объединений и другие заинтересованные лица, имеющие отношение к обсуждаемому вопрос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Информационное обеспечение деятельности Совета (сбор, обработка, передача информации) осуществляет секретар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Для выполнения своих задач Совет имеет прав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прашивать от Администрации Победенского сельского поселения, юридических и физических лиц информацию по вопросам национальных отнош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правлять в Собрание депутатов Победенского сельского поселения предложения по развитию и регулированию национальных отношений в поселении;</w:t>
      </w:r>
    </w:p>
    <w:p>
      <w:pPr>
        <w:pStyle w:val="Style14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3f3f3f3f3f3f3f3f3f3f3f3f3f3f3f3f3f3f3f"/>
          <w:i w:val="false"/>
          <w:sz w:val="28"/>
          <w:szCs w:val="28"/>
        </w:rPr>
        <w:t>п</w:t>
      </w:r>
      <w:r>
        <w:rPr>
          <w:sz w:val="28"/>
          <w:szCs w:val="28"/>
        </w:rPr>
        <w:t>роверять состояние и организацию работы, по поручению главы Администрации Победенского сельского поселения, по вопросам реализации государственной межнациональной политики в организациях, учреждениях и предприятиях и вносить свои предложения и рекомендации по организации работы с представителями диаспор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е положения</w:t>
      </w:r>
    </w:p>
    <w:p>
      <w:pPr>
        <w:pStyle w:val="Style15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1. Изменения и дополнения в данное Положение вносятся по решению Совета и утверждаются постановлением Администрации Победен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2. Совет ликвидируется постановлением Администрации Победенского сельского поселения  по инициативе общественных и некоммерческих объединений, членов Совет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2</w:t>
      </w:r>
    </w:p>
    <w:p>
      <w:pPr>
        <w:pStyle w:val="Normal"/>
        <w:snapToGrid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snapToGrid w:val="false"/>
        <w:jc w:val="right"/>
        <w:rPr/>
      </w:pPr>
      <w:r>
        <w:rPr>
          <w:bCs/>
          <w:sz w:val="28"/>
          <w:szCs w:val="28"/>
        </w:rPr>
        <w:t xml:space="preserve">Победенского  сельского поселения </w:t>
      </w:r>
    </w:p>
    <w:p>
      <w:pPr>
        <w:pStyle w:val="Normal"/>
        <w:snapToGrid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 03.02.2020г.№ 5</w:t>
      </w:r>
    </w:p>
    <w:p>
      <w:pPr>
        <w:pStyle w:val="Normal"/>
        <w:snapToGrid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atLeast" w:line="100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Heading2"/>
        <w:spacing w:lineRule="atLeast" w:line="100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овета землячества по межнациональным отношениям </w:t>
      </w:r>
    </w:p>
    <w:p>
      <w:pPr>
        <w:pStyle w:val="Heading2"/>
        <w:spacing w:lineRule="atLeast" w:line="100"/>
        <w:ind w:right="283" w:hanging="0"/>
        <w:rPr/>
      </w:pPr>
      <w:r>
        <w:rPr>
          <w:b/>
          <w:sz w:val="28"/>
          <w:szCs w:val="28"/>
        </w:rPr>
        <w:t>при Администрации Побед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79"/>
        <w:gridCol w:w="6806"/>
        <w:gridCol w:w="35"/>
      </w:tblGrid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обеденского сельского поселения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Совета</w:t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сектором </w:t>
            </w:r>
          </w:p>
          <w:p>
            <w:pPr>
              <w:pStyle w:val="3f3f3f3f3f3f3f3f3f3f3f3f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и и финансов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napToGrid w:val="false"/>
              <w:ind w:left="-108"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Совета</w:t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ист 1 категории по ПБ и ЧС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Победенского сельского поселения</w:t>
            </w:r>
          </w:p>
        </w:tc>
      </w:tr>
      <w:tr>
        <w:trPr>
          <w:trHeight w:val="320" w:hRule="atLeast"/>
        </w:trPr>
        <w:tc>
          <w:tcPr>
            <w:tcW w:w="10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Члены Совета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таман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беденского сельского поселения                   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К «Побединский СДК»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Собрания депутатов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енского сельского поселени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турецкой диаспоры п. Побед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турецкой диаспоры п. Мичурински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турецкой диаспоры п. Донско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турецкой диаспоры п. Краснодонски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национальной диаспоры корейце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9892" w:leader="none"/>
      </w:tabs>
      <w:suppressAutoHyphens w:val="true"/>
      <w:spacing w:lineRule="auto" w:line="360"/>
      <w:ind w:right="283" w:hanging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24"/>
      <w:lang w:val="ru-RU" w:bidi="ar-SA"/>
    </w:rPr>
  </w:style>
  <w:style w:type="character" w:styleId="3f3f3f3f3f3f3f3f3f3f3f3f3f3f3f3f3f3f3f">
    <w:name w:val="О3fс3fн3fо3fв3fн3fо3fй3f т3fе3fк3fс3fт3f + К3fу3fр3fс3fи3fв3f"/>
    <w:qFormat/>
    <w:rPr>
      <w:rFonts w:eastAsia="Arial Unicode MS" w:cs="Times New Roman"/>
      <w:i/>
      <w:iCs/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f3f3f3f3f3f3f3f3f3f3f3f">
    <w:name w:val="Б3fе3fз3f и3fн3fт3fе3fр3fв3fа3fл3fа3f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45:00Z</dcterms:created>
  <dc:creator>Администратор</dc:creator>
  <dc:description/>
  <cp:keywords/>
  <dc:language>en-US</dc:language>
  <cp:lastModifiedBy>Администратор</cp:lastModifiedBy>
  <cp:lastPrinted>2020-02-10T11:54:00Z</cp:lastPrinted>
  <dcterms:modified xsi:type="dcterms:W3CDTF">2020-02-10T08:57:00Z</dcterms:modified>
  <cp:revision>9</cp:revision>
  <dc:subject/>
  <dc:title/>
</cp:coreProperties>
</file>