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8"/>
        </w:rPr>
        <w:t xml:space="preserve">            </w:t>
      </w:r>
      <w:r>
        <w:rPr>
          <w:sz w:val="22"/>
          <w:szCs w:val="22"/>
        </w:rPr>
        <w:t>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несен Администрацие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беденского се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Волгодонского района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дготовлен  сектором экономики и финансов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Победенского сельского </w:t>
      </w:r>
    </w:p>
    <w:p>
      <w:pPr>
        <w:pStyle w:val="Normal"/>
        <w:tabs>
          <w:tab w:val="clear" w:pos="708"/>
          <w:tab w:val="left" w:pos="1965" w:leader="none"/>
          <w:tab w:val="center" w:pos="49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поселения Волгодонского района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ОВСКАЯ ОБЛАСТЬ ВОЛГОДОНСКОЙ РАЙОН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О Б Р А Н И Е    Д Е П У Т А Т О В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БЕДЕНСКОГО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юджете Побед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Волгодо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 и на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2 и 2023 годов 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обранием депутатов                                                                 ___ ________ 2020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</w:t>
      </w:r>
      <w:r>
        <w:rPr>
          <w:color w:val="000000"/>
          <w:sz w:val="28"/>
          <w:szCs w:val="28"/>
        </w:rPr>
        <w:t>24 Устава</w:t>
      </w:r>
      <w:r>
        <w:rPr>
          <w:sz w:val="28"/>
          <w:szCs w:val="28"/>
        </w:rPr>
        <w:t xml:space="preserve"> муниципального образования «Победенское сельское поселение», Собрание депутатов Победенского сельского поселе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обеденского сельского поселения Волгодонского района (далее – бюджет поселения) на 2021 год, определенные с учетом уровня инфляции, не превышающего 4,0 процента (декабрь 2021 года к декабрю 2020 года)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  общий   объем   доходов бюджета поселения в сумме 11 182,4 тыс.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11 182,4 тыс. руб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Победенского сельского  поселения  Волгодонского  района  на  1 января  2022  года   в сумме 0,0 тыс. рублей, в том числе верхний предел долга по муниципальным гарантиям Победенского сельского поселения Волгодонского района в сумме 0,0 тыс.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Победенского сельского поселения Волгодонского района в сумме 0,0 тыс. рубле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поселения в сумме 0,0 тыс. рубле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2 и 2023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2 год в сумме 11 248,9 тыс. рублей и на 2023 год в сумме 11 129,7 тыс.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  объем   расходов   бюджета  поселения   на  2022  год   в   сумме  11 248,9 тыс. рублей, в том числе условно утвержденные расходы в сумме 275,7 тыс. рублей,  и на 2023 год в сумме  11 129,7 тыс. рублей, в том числе условно утвержденные расходы в сумме 556,5 тыс.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Победенского сельского  поселения  Волгодонского  района на 1 января 2023 года в сумме 0,0 тыс. рублей, в том числе верхний предел долга по муниципальным гарантиям Победенского сельского поселения Волгодонского района в сумме 0,0 тыс. рублей и верхний предел муниципального внутреннего долга Победенского сельского поселения Волгодонского района на 1 января 2024 года в сумме 0,0 тыс. рублей, в том числе верхний предел долга по муниципальным гарантиям Победенского сельского поселения Волгодонского района в сумме 0,0 тыс.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Победенского сельского поселения Волгодонского района на 2022 год в сумме 0,0 тыс. рублей и на 2023 год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огнозируемый дефицит бюджета поселения на 2022 год в сумме 0,0 тыс. рублей и на 2023 год в сумме 0,0 тыс. рубле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честь в бюджете поселения объем поступлений доходов на 2021 год и на плановый период 2022 и 2023 годов согласно приложению 1 к настоящему решению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источники финансирования дефицита бюджета поселения на 2021 год и на плановый период 2022 и 2023 годов согласно приложению 2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честь, что доходы бюджета поселения, поступающие в 2021 году формируются за счет федеральных налогов и сборов, налогов, предусмотренных специальными налоговыми режимами, региональных и местных налогов, сборов, неналоговых доходов в соответствии с нормативами, установленными Бюджетным кодексом Российской Федерации, Федеральным законом «О федеральном бюджете на 2021 год и плановый период 2022 и 2023 годов», Областным законом «Об областном бюджете на 2021 год и плановый период  2022 и 2023 годов», а также безвозмездных и безвозвратных перечислени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утвердить нормативы отчислений доходов в бюджет поселения  на 2021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2 и 2023 годов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6. Утвердить перечень главных администраторов доходов бюджета поселения – органов местного самоуправления Победенского сельского поселения Волгодонского района согласно приложению 4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поселения – органов государственной власти Российской Федерации, государственных органов Ростовской области, органов местного самоуправления Волгодонского района согласно приложению 5 к настоящему решению</w:t>
      </w:r>
      <w:r>
        <w:rPr>
          <w:strike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приложению 6 к настоящему решению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В случае изменения состава и (или) функций главных администраторов доходов бюджета поселения, а также изменения принципов назначения и присвоения структуры кодов доходов бюджета поселения изменения в перечень главных администраторов доходов бюджета поселения, а также в состав закрепленных за ними кодов классификации доходов бюджета поселения вносятся на основании распоряжения Администрации Победенского сельского поселения Волгодонского района без внесения изменений в решение о бюдже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щий объем бюджетных ассигнований на исполнение публичных нормативных обязательств Победенского сельского поселения  на 2021 год в сумме 0,0 тыс. рублей, на 2022 год в сумме 0,0 тыс. рублей и на 2023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Утвердить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Победенского сельского поселения </w:t>
      </w:r>
      <w:r>
        <w:rPr>
          <w:sz w:val="28"/>
          <w:szCs w:val="28"/>
        </w:rPr>
        <w:t xml:space="preserve">Волгодонского района </w:t>
      </w:r>
      <w:r>
        <w:rPr>
          <w:iCs/>
          <w:sz w:val="28"/>
          <w:szCs w:val="28"/>
        </w:rPr>
        <w:t>и непрограммным направлениям деятельности), группам и подгруппам видов расходов классификации расходов бюджета поселения на 2021 год  и на плановый период 2022 и 2023 годов согласно приложению 7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2) ведомственную </w:t>
      </w:r>
      <w:hyperlink r:id="rId2">
        <w:r>
          <w:rPr>
            <w:rStyle w:val="InternetLink"/>
            <w:iCs/>
            <w:sz w:val="28"/>
            <w:szCs w:val="28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поселения на 2021 год и на плановый период 2022 и 2023 годов согласно приложению 8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iCs/>
          <w:sz w:val="28"/>
          <w:szCs w:val="28"/>
        </w:rPr>
        <w:t>3) распределение бюджетных ассигнований по целевым статьям (муниципальным программам Победенского сельского поселения</w:t>
      </w:r>
      <w:r>
        <w:rPr>
          <w:sz w:val="28"/>
          <w:szCs w:val="28"/>
        </w:rPr>
        <w:t xml:space="preserve"> Волгодонского района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поселения на 2021 год  и </w:t>
      </w:r>
      <w:r>
        <w:rPr/>
        <w:t xml:space="preserve"> </w:t>
      </w:r>
      <w:r>
        <w:rPr>
          <w:iCs/>
          <w:sz w:val="28"/>
          <w:szCs w:val="28"/>
        </w:rPr>
        <w:t>на плановый период 2022 и 2023 годов согласно приложению 9 к настоящему решению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сть в бюджете поселения дотацию на выравнивание бюджетной обеспеченности в целях выравнивания финансовых возможностей по осуществлению полномочий по решению вопросов местного значения </w:t>
      </w:r>
      <w:r>
        <w:rPr>
          <w:rFonts w:cs="Times New Roman" w:ascii="Times New Roman" w:hAnsi="Times New Roman"/>
          <w:sz w:val="28"/>
          <w:szCs w:val="28"/>
        </w:rPr>
        <w:t>на 2021 год  в сумме 8 760,9 тыс. рублей, на 2022 год в сумме 8 833,3 тыс. рублей и на 2023 год в сумме 8 833,3 тыс. рублей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честь в бюджете поселения субвенции бюджету поселению на 2021 год  в сумме 207,5  тыс. рублей, на 2022 год в сумме 220,2 тыс. рублей и на 2023 год в сумме 0,2 тыс. рублей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ы субвенций, предоставляемых бюджету поселения из областного бюджета в 2021 году и на плановый период 2022 и 2023 годов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Установить объем бюджетных ассигнований резервного фонда Администрации Победенского сельского поселения Волгодонского района на финансирование непредвиденных расходов бюджета поселения на 2021 год в сумме 5,0 тыс. рублей,  на 2022 год в сумме 5,0 тыс. рублей и на 2023 год в сумме 5,0 тыс. рублей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ование средств резервного фонда производить в соответствии с положением, утвержденным Постановлением Администрации Победенского сельского поселения Волгодонского район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8.11.2012 № 121 «Об утверждении Положения о порядке использования бюджетных ассигнований резервного фонда Администрации Победенского сельского поселения»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bookmarkStart w:id="0" w:name="sub_1202"/>
      <w:bookmarkStart w:id="1" w:name="sub_1201"/>
      <w:r>
        <w:rPr>
          <w:sz w:val="28"/>
          <w:szCs w:val="28"/>
        </w:rPr>
        <w:t xml:space="preserve"> Установить, что основанием для внесения в 2021 году изменений в показатели сводной бюджетной росписи бюджета Победенского сельского поселения Волгодонского района являются:</w:t>
      </w:r>
    </w:p>
    <w:p>
      <w:pPr>
        <w:pStyle w:val="Normal"/>
        <w:ind w:firstLine="709"/>
        <w:jc w:val="both"/>
        <w:rPr/>
      </w:pPr>
      <w:bookmarkStart w:id="2" w:name="sub_1221"/>
      <w:bookmarkEnd w:id="0"/>
      <w:bookmarkEnd w:id="2"/>
      <w:r>
        <w:rPr>
          <w:sz w:val="28"/>
          <w:szCs w:val="28"/>
        </w:rPr>
        <w:t>1) в части неиспользованных бюджетных ассигнований резервного фонда Администрации Победенского сельского поселения, выделенных в порядке, установленном Администрацией Победенского сельского поселения, распоряжения Администрации Победенского сельского поселения, предусматривающие:</w:t>
      </w:r>
    </w:p>
    <w:p>
      <w:pPr>
        <w:pStyle w:val="Normal"/>
        <w:ind w:firstLine="709"/>
        <w:jc w:val="both"/>
        <w:rPr/>
      </w:pPr>
      <w:bookmarkStart w:id="3" w:name="sub_1221"/>
      <w:bookmarkEnd w:id="3"/>
      <w:r>
        <w:rPr>
          <w:sz w:val="28"/>
          <w:szCs w:val="28"/>
        </w:rPr>
        <w:t>уменьшение объема ранее выделенных бюджетных ассигнований из резервного фонда Администрации Победенского сельского поселения на суммы неиспользован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Победенского сельского поселения о выделении средств из резервного фонда Администрации Победенского сельского поселения;</w:t>
      </w:r>
    </w:p>
    <w:p>
      <w:pPr>
        <w:pStyle w:val="Normal"/>
        <w:ind w:firstLine="709"/>
        <w:jc w:val="both"/>
        <w:rPr/>
      </w:pPr>
      <w:bookmarkStart w:id="4" w:name="sub_1222"/>
      <w:bookmarkEnd w:id="4"/>
      <w:r>
        <w:rPr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беденского сельского поселения Волгодонского района;</w:t>
      </w:r>
    </w:p>
    <w:p>
      <w:pPr>
        <w:pStyle w:val="Normal"/>
        <w:ind w:firstLine="709"/>
        <w:jc w:val="both"/>
        <w:rPr/>
      </w:pPr>
      <w:bookmarkStart w:id="5" w:name="sub_1222"/>
      <w:bookmarkStart w:id="6" w:name="sub_1223"/>
      <w:bookmarkEnd w:id="5"/>
      <w:bookmarkEnd w:id="6"/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Победенского сельского поселения  Волгодонского района в пределах общего объема бюджетных ассигнований, предусмотренных главному распорядителю средств бюджета Победенского сельского поселения Волгодон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1223"/>
      <w:bookmarkStart w:id="8" w:name="sub_1224"/>
      <w:bookmarkEnd w:id="7"/>
      <w:bookmarkEnd w:id="8"/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Победенского сельского поселения Волгодонского района в пределах общего объема бюджетных ассигнований, предусмотренных главному распорядителю средств бюджета Победенского сельского поселения Волгодон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1224"/>
      <w:bookmarkEnd w:id="1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Не использованные по состоянию на 1 января 2021 года остатки межбюджетных трансфертов, предоставленных из областного бюджета бюджету поселения в форме субвенций и иных межбюджетных трансфертов, имеющих целевое назначение, подлежат возврату в областной бюджет в течение первых 15 рабочих дней 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Настоящее решение вступает в силу с 1 января 2021 года и подлежит опубликованию в информационном бюллетене общественно - политической газеты «Романовский вестник»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едседатель Собрания депутатов –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Победенского сельского поселения                                    Г.В. Матвейкин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беденское сельское поселение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__ ___________ 2020 года</w:t>
    </w:r>
  </w:p>
  <w:p>
    <w:pPr>
      <w:pStyle w:val="Footer"/>
      <w:rPr/>
    </w:pPr>
    <w:r>
      <w:rPr/>
      <w:t xml:space="preserve">№ </w:t>
    </w:r>
    <w:r>
      <w:rPr/>
      <w:t>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10:00Z</dcterms:created>
  <dc:creator>User</dc:creator>
  <dc:description/>
  <cp:keywords/>
  <dc:language>en-US</dc:language>
  <cp:lastModifiedBy>user</cp:lastModifiedBy>
  <cp:lastPrinted>2019-12-25T14:19:00Z</cp:lastPrinted>
  <dcterms:modified xsi:type="dcterms:W3CDTF">2020-11-27T12:25:00Z</dcterms:modified>
  <cp:revision>5</cp:revision>
  <dc:subject/>
  <dc:title> </dc:title>
</cp:coreProperties>
</file>