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9850</wp:posOffset>
            </wp:positionH>
            <wp:positionV relativeFrom="paragraph">
              <wp:posOffset>-179705</wp:posOffset>
            </wp:positionV>
            <wp:extent cx="63309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ое образование «Победенское сельское поселение»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беденского сельского поселени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114 от 19.06.2019 г.                                                                             п. Побед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800</wp:posOffset>
                </wp:positionV>
                <wp:extent cx="2679065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 создании и организации системы внутреннего обеспечения соответствия требованиям антимонопольного законодатель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1.5pt;mso-wrap-distance-left:0pt;mso-wrap-distance-right:9pt;mso-wrap-distance-top:0pt;mso-wrap-distance-bottom:0pt;margin-top:-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создании и организации системы внутреннего обеспечения соответствия требованиям антимонопольного законодатель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0" w:name="Par1"/>
      <w:bookmarkEnd w:id="0"/>
      <w:r>
        <w:rPr>
          <w:bCs/>
          <w:sz w:val="28"/>
          <w:szCs w:val="28"/>
        </w:rPr>
        <w:t xml:space="preserve">В соответствии с пунктом 2 распоряжения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и Уставом Победенского сельского поселения, Администрация Победен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б организации системы внутреннего обеспечения соответствия требованиям антимонопольного законодательства в администрации Победенского сельского поселения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енского сельского поселения                                             Е.В. Коренец</w:t>
      </w:r>
    </w:p>
    <w:p>
      <w:pPr>
        <w:pStyle w:val="Normal"/>
        <w:widowControl w:val="false"/>
        <w:autoSpaceDE w:val="false"/>
        <w:ind w:left="708" w:hanging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я Победенского сельского поселения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 xml:space="preserve">от 19.06.2019 года № 114 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системы внутреннего обеспеч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я требованиям антимонопольного законод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 Побед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целях формирования единого подхода к созданию и организации в администрации Победенского сельского поселения (далее – администрация) системы внутреннего обеспечения соответствия требованиям антимонопольного законодательства (далее – система обеспечения антимонопольных требова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ермины, используемые в настоящем Положении, означают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антимонопольное законодательство» – законодательство, основывающееся на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Гражданском </w:t>
      </w:r>
      <w:hyperlink r:id="rId4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Российской Федерации и состоящее из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органы местного самоуправления  муниципального образования и их должностные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нарушение антимонопольного законодательства» – недопущение, ограничение, устранение конкуренции структурными подразделениями и должностными лицами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иски нарушения антимонопольного законодательства» – сочетание вероятности и последствий наступления неблагоприятных событий в виде ограничения, устранения или недопущения конкур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Цели, задачи и принципы система обеспечения антимонопольных требован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Цели системы обеспечения антимонопольных треб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еспечение соответствия деятельности структурных подразделений и должностных лиц администрации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филактика нарушения требований антимонопольного законодательства в деятельности структурных подразделений и должностных лиц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Задачи системы обеспечения антимонопольных треб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явление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ение рисками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контроль за соответствием деятельности структурных подразделений и должностных лиц администрации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ценка эффективности функционирования в администрации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ри организации системы обеспечения антимонопольных требований структурные подразделения и должностные лица администрации руководствуются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аинтересованность в эффективности функционирования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улярность оценки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еспечение информационной открытости функционирования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ость функционирования и совершенствование системы обеспечения антимонопольных треб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III. Сведения об органе, ответственном за функционирование системы обеспечения антимонопольных требований, и коллегиальном органе, осуществляющем оценку эффективности ее функционирова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бщий контроль за организацией и функционированием системы обеспечения антимонопольных требований осуществляется главой Администрации Победенского сельского поселения,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именяет предусмотренные законодательством Российской Федерации меры ответственности за несоблюдение муниципальными служащими правовых актов об организации и функционировании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ссматривает материалы, отчеты и результаты периодических оценок эффективности функционирования системы обеспечения антимонопольных требований и принимает меры, направленные на устранение выявленных недоста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существляет контроль за устранением выявленных недостатков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 компетенции сектора экономики и финансов относятся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ыявление конфликта интересов в деятельности служащих и структурных подразделений администрации, разработка предложений по их исключ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рганизация обучения служащих администрации по вопросам, связанным с соблюдением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рганизация внутренних расследований, связанных с функционированием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заимодействие с антимонопольным органом и организация содействия ему в части, касающейся вопросов, связанных с проводимыми провер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информирование главы Администрации Победенского сельского поселения, о внутренних документах, которые могут повлечь нарушение антимонополь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Оценку эффективности организации и функционирования системы обеспечения антимонопольных требований осуществляет общественный совет при администрации Победенского сельского поселения, к функциям которого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ru-RU"/>
        </w:rPr>
        <w:t xml:space="preserve">рассмотрение и оценка мероприятий администрации в части, касающейся функционирования </w:t>
      </w:r>
      <w:r>
        <w:rPr>
          <w:sz w:val="28"/>
          <w:szCs w:val="28"/>
        </w:rPr>
        <w:t>системы обеспечения антимонопольных требовани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б) рассмотрение и утверждение доклада о </w:t>
      </w:r>
      <w:r>
        <w:rPr>
          <w:sz w:val="28"/>
          <w:szCs w:val="28"/>
        </w:rPr>
        <w:t>системе обеспечения антимонопольных треб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V. Порядок выявления и оценки рисков наруш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монопольного законодательств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В целях выявления рисков нарушения антимонопольного законодательства сектор экономики и финансов на регулярной основе организуется провед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анализ выявленных нарушений антимонопольного законодательства в деятельности администрации за предыдущие 3 года (наличие предостережений, предупреждений, штрафов, жалоб, возбужденных де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анализ нормативных правовых актов органов местного самоуправлен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проектов нормативных правовых актов органов местного самоуправления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мониторинг и анализ практики применения администрацией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 проведении (не реже одного раза в год) 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проводя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существление сбора в структурном подразделении администрации сведений о наличии нарушений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оставление перечня нарушений антимонопольного законодательства в администрации, который содержит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принятых мерах, направленных на недопущение повторения нару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проведении (не реже одного раза в год) анализа нормативных правовых актов организуется провед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зработка и размещение на официальном сайте администрации в сети «Интернет» исчерпывающего перечня муниципальных нормативных правовых актов (далее – перечень актов) 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змещение на официальном сайте администрации уведомления о начале сбора замечаний и предложений организаций и граждан по перечню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рассмотрение вопросов необходимости внесения изменений в муниципальные норматив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проведении анализа проектов нормативных правовых актов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змещение на официальном сайте администрации в сети «Интернет» проекта муниципального нормативного правового акта с необходимым обоснованием реализации предлагаемых решений, в том числе их влияния на конкурен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При проведении мониторинга и анализа практики применения антимонопольного законодательства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bookmarkStart w:id="1" w:name="Par87"/>
      <w:bookmarkEnd w:id="1"/>
      <w:r>
        <w:rPr>
          <w:sz w:val="28"/>
          <w:szCs w:val="28"/>
        </w:rPr>
        <w:t>а) осуществление на постоянной основе сбора сведений о правоприменительной практике в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готовка по итогам сбора информаци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cuments%20and%20Settings/user/%D0%A0%D0%B0%D0%B1%D0%BE%D1%87%D0%B8%D0%B9%20%D1%81%D1%82%D0%BE%D0%BB/%D0%9C%D0%BE%D0%B8%20%D0%B4%D0%BE%D0%BA%D1%83%D0%BC%D0%B5%D0%BD%D1%82%D1%8B/%D0%9F%D1%80%D0%B8%D0%BA%D0%B0%D0%B7%D1%8B%20%D0%BF%D0%BE%20%D0%BF%D1%80%D0%BE%D0%B8%D0%B7%D0%B2%D0%BE%D0%B4%D1%81%D1%82%D0%B2%D0%B5%D0%BD%D0%BD%D1%8B%D0%BC%20%D0%B2%D0%BE%D0%BF%D1%80%D0%BE%D1%81%D0%B0%D0%BC/%D0%9F%D1%80%D0%B8%D0%BA%D0%B0%D0%B7%D1%8B%20%D0%B4%D0%BB%D1%8F%20%D0%A3%D0%BF%D1%80%D0%B0%D0%B2%D0%BB%D0%B5%D0%BD%D0%B8%D1%8F%20%D0%9C%D0%B8%D0%BD%D1%8E%D1%81%D1%82%D0%B0%20%D0%B8%20%D0%9C%D0%98%D0%98%D0%9F/2019/%D0%90%D0%BD%D1%82%D0%B8%D0%BC%D0%BE%D0%BD%D0%BE%D0%BF%D0%BE%D0%BB%D1%8C%D0%BD%D1%8B%D0%B9%20%D0%BA%D0%BE%D0%BC%D0%BF%D0%BB%D0%B0%D0%B5%D0%BD%D1%81/%D0%9F%D1%80%D0%B8%D0%BA%D0%B0%D0%B7.doc" \l "Par8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 настоящего пункта, аналитической справки об изменениях и основных аспектах правоприменительной практ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(по мере необходимости) рабочих совещаний с приглашением представителей антимонопольного органа по обсуждению результатов правоприменительной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При выявлении рисков нарушения антимонопольного законодательства сектор экономики и финансов обеспечивается проведение оценки таких рисков. Выявляемые риски нарушения антимонопольного законодательства распределяются по уровням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cuments%20and%20Settings/user/%D0%A0%D0%B0%D0%B1%D0%BE%D1%87%D0%B8%D0%B9%20%D1%81%D1%82%D0%BE%D0%BB/%D0%9C%D0%BE%D0%B8%20%D0%B4%D0%BE%D0%BA%D1%83%D0%BC%D0%B5%D0%BD%D1%82%D1%8B/%D0%9F%D1%80%D0%B8%D0%BA%D0%B0%D0%B7%D1%8B%20%D0%BF%D0%BE%20%D0%BF%D1%80%D0%BE%D0%B8%D0%B7%D0%B2%D0%BE%D0%B4%D1%81%D1%82%D0%B2%D0%B5%D0%BD%D0%BD%D1%8B%D0%BC%20%D0%B2%D0%BE%D0%BF%D1%80%D0%BE%D1%81%D0%B0%D0%BC/%D0%9F%D1%80%D0%B8%D0%BA%D0%B0%D0%B7%D1%8B%20%D0%B4%D0%BB%D1%8F%20%D0%A3%D0%BF%D1%80%D0%B0%D0%B2%D0%BB%D0%B5%D0%BD%D0%B8%D1%8F%20%D0%9C%D0%B8%D0%BD%D1%8E%D1%81%D1%82%D0%B0%20%D0%B8%20%D0%9C%D0%98%D0%98%D0%9F/2019/%D0%90%D0%BD%D1%82%D0%B8%D0%BC%D0%BE%D0%BD%D0%BE%D0%BF%D0%BE%D0%BB%D1%8C%D0%BD%D1%8B%D0%B9%20%D0%BA%D0%BE%D0%BC%D0%BF%D0%BB%D0%B0%D0%B5%D0%BD%D1%81/%D0%9F%D1%80%D0%B8%D0%BA%D0%B0%D0%B7.doc" \l "Par1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На основе проведенной оценки рисков нарушения антимонопольного законодательства сектор экономики и финансов составляется описание рисков согласно приложению № 2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Информация о проведении выявления и оценки рисков нарушения антимонопольного законодательства включается сектором экономики и финансов в доклад о системе обеспечения антимонопольных треб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роприятия по снижению рисков наруш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монопольного законодательств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В целях снижения рисков нарушения антимонопольного законодательства сектором экономики и финансов обеспечивается разработка (не реже одного раза в год) мероприятий по снижению рисков нарушения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я об исполнении мероприятий по снижению рисков нарушения антимонопольного законодательства должна включаться в доклад о системе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Осуществление контроля за функционированием системы обеспечения антимонопольных требован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Общий контроль за организацией и функционированием системы обеспечения антимонопольных требований осуществляется главой Администрации Победенского сельского поселения,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ссматривает материалы, отчеты и результаты периодических оценок эффективности функционирования системы обеспечения антимонопольных требований и принимает меры, направленные на устранение выявленных недоста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контроль за устранением выявленных недостатков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Ключевые показатели и порядок оценки эффективности функционирования системы обеспечения антимонопольных треб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В целях оценки эффективности функционирования системы обеспечения антимонопольных требований устанавливаются следующие ключевы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нижение количества правонарушений в области антимонопольного законодательства, совершенных должностными лиц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тсутствие выданных администрации и должностным лицам администрации предупреждений антимонопо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тсутствие возбужденных дел о нарушении администрацией, должностными лицами администрации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тсутствие фактов привлечения администрации, должностных лиц администрации к административной ответственности за нарушение антимонопо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ектор экономики и финансов проводит не реже одного раза в год оценку достижения ключевых показателей эффективности системы обеспечения антимонопольных требований, информация о результатах оценки должна включаться в доклад о системе обеспечения антимонопольных треб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Доклад о системе обеспечения антимонопольных требований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 Доклад о системе обеспечения антимонопольных требований должен содержать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результатах проведенной оценки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исполнении мероприятий по снижению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достижении ключевых показателей эффективности системы обеспечения антимонопольных требовани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 Сектор экономики и финансов представляет доклад на подпись главе Администрации Победенского сельского поселения, который направляет доклад на утверждение в общественный совет при администрации Победенского сельского поселения, не реже одного раза в год до 1 февра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 Доклад, утвержденный общественным советом при администрации Победенского сельского поселения, размещается на официальном сайте администрации в сети «Интернет» и направляется в территориальный орган Федеральной антимонопольной службы ежегодно не позднее 1 ма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                                        </w:t>
      </w:r>
      <w:r>
        <w:rPr/>
        <w:t>Приложение № 1 к Положению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об организации системы внутренне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</w:t>
      </w:r>
      <w:r>
        <w:rPr/>
        <w:t>обеспечения соответствия требованиям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</w:t>
      </w:r>
      <w:r>
        <w:rPr/>
        <w:t>антимонопольного законодательств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  <w:r>
        <w:rPr/>
        <w:t>в Победенском сельском поселен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" w:name="Par137"/>
      <w:bookmarkEnd w:id="2"/>
      <w:r>
        <w:rPr>
          <w:b/>
          <w:bCs/>
        </w:rPr>
        <w:t>Уровни рисков нарушения антимонопольного законодатель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рис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ри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зки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ое влияние на отношение институтов гражданского общества к деятельности органов местного самоуправления и должностных лиц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значительны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щественны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 и возбуждения в отношении них дела о нарушении антимонопольного законодатель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кий уров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выдачи муниципальным органам и должностным лицам предупреждения, возбуждения в отношении них дела о нарушении антимонопольного законодательства и привлечения к административной ответственности (штраф, дисквалификация).</w:t>
            </w:r>
          </w:p>
        </w:tc>
      </w:tr>
    </w:tbl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                                        </w:t>
      </w:r>
      <w:r>
        <w:rPr/>
        <w:t>Приложение № 2 к Положению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об организации системы внутренне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</w:t>
      </w:r>
      <w:r>
        <w:rPr/>
        <w:t>обеспечения соответствия требованиям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</w:t>
      </w:r>
      <w:r>
        <w:rPr/>
        <w:t>антимонопольного законодательств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  <w:r>
        <w:rPr/>
        <w:t>в Победенском сельском поселении</w:t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 рисков нарушения антимонопольного законодатель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134"/>
        <w:gridCol w:w="1560"/>
        <w:gridCol w:w="1701"/>
        <w:gridCol w:w="1701"/>
        <w:gridCol w:w="166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е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озникновения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роприятия по минимизации и устранению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(отсутствие) остаточных р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708" w:hanging="708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850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ановление вносит сектор экономики и финансов</w:t>
    </w:r>
  </w:p>
  <w:p>
    <w:pPr>
      <w:pStyle w:val="Footer"/>
      <w:rPr/>
    </w:pPr>
    <w:r>
      <w:rPr/>
      <w:t>Администрации Победенского сельского посел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0A5F946CAE8C6B2AD23BF5513773DDFE1A55CB0BD349711283BE5A0B6B492D74450948C176319DA2D923w016F" TargetMode="External"/><Relationship Id="rId4" Type="http://schemas.openxmlformats.org/officeDocument/2006/relationships/hyperlink" Target="consultantplus://offline/ref=DB0A5F946CAE8C6B2AD23BF5513773DDFE1B56C809871E7343D6B05F033B133D700C5D41DE722E83A1C7200F26w018F" TargetMode="External"/><Relationship Id="rId5" Type="http://schemas.openxmlformats.org/officeDocument/2006/relationships/hyperlink" Target="consultantplus://offline/ref=DB0A5F946CAE8C6B2AD23BF5513773DDFE1B53CC08851E7343D6B05F033B133D700C5D41DE722E83A1C7200F26w01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12:00Z</dcterms:created>
  <dc:creator>Шкромада</dc:creator>
  <dc:description/>
  <cp:keywords/>
  <dc:language>en-US</dc:language>
  <cp:lastModifiedBy>user</cp:lastModifiedBy>
  <cp:lastPrinted>2019-06-21T15:10:00Z</cp:lastPrinted>
  <dcterms:modified xsi:type="dcterms:W3CDTF">2019-06-21T12:13:00Z</dcterms:modified>
  <cp:revision>7</cp:revision>
  <dc:subject/>
  <dc:title>ПРОЕКТ</dc:title>
</cp:coreProperties>
</file>